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2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TEST 2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Debit and Credit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1.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4.</w:t>
        <w:tab/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5.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7.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8.</w:t>
        <w:tab/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9.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10.</w:t>
        <w:tab/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D</w:t>
        <w:tab/>
        <w:t>2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K</w:t>
        <w:tab/>
        <w:t>4.</w:t>
        <w:tab/>
        <w:t>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5.</w:t>
        <w:tab/>
        <w:t>C, I</w:t>
        <w:tab/>
        <w:t>6.</w:t>
        <w:tab/>
        <w:t>D, G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A</w:t>
        <w:tab/>
        <w:t>8.</w:t>
        <w:tab/>
        <w:t>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B</w:t>
        <w:tab/>
        <w:t>10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B</w:t>
        <w:tab/>
        <w:t>12.</w:t>
        <w:tab/>
        <w:t>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D</w:t>
        <w:tab/>
        <w:t>14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5.</w:t>
        <w:tab/>
        <w:t>L</w:t>
        <w:tab/>
        <w:t>16.</w:t>
        <w:tab/>
        <w:t>K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17.</w:t>
        <w:tab/>
        <w:t>M</w:t>
        <w:tab/>
        <w:t>18.</w:t>
        <w:tab/>
        <w:t>D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3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Classification of Account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left" w:pos="171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Classi-</w:t>
        <w:tab/>
      </w:r>
      <w:r>
        <w:rPr>
          <w:rFonts w:cs="Helvetica" w:ascii="Helvetica" w:hAnsi="Helvetica"/>
          <w:sz w:val="18"/>
          <w:u w:val="single"/>
        </w:rPr>
        <w:t>Normal Balanc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left" w:pos="1710" w:leader="none"/>
          <w:tab w:val="right" w:pos="29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fication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1.</w:t>
        <w:tab/>
        <w:t>B</w:t>
        <w:tab/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2.</w:t>
        <w:tab/>
        <w:t>A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B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4.</w:t>
        <w:tab/>
        <w:t>A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5.</w:t>
        <w:tab/>
        <w:t>A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C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B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8.</w:t>
        <w:tab/>
        <w:t>E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9.</w:t>
        <w:tab/>
        <w:t>A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10.</w:t>
        <w:tab/>
        <w:t>A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4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G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I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M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O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G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F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K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A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2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Debit and Credit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1.</w:t>
        <w:tab/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3.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4.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5.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6.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7.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8.</w:t>
        <w:tab/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9.</w:t>
        <w:tab/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10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1.</w:t>
        <w:tab/>
        <w:t>B</w:t>
        <w:tab/>
        <w:t>2.</w:t>
        <w:tab/>
        <w:t>N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J</w:t>
        <w:tab/>
        <w:t>4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F</w:t>
        <w:tab/>
        <w:t>6.</w:t>
        <w:tab/>
        <w:t>H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P</w:t>
        <w:tab/>
        <w:t>8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M</w:t>
        <w:tab/>
        <w:t>10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C, E</w:t>
        <w:tab/>
        <w:t>12.</w:t>
        <w:tab/>
        <w:t>A, K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A</w:t>
        <w:tab/>
        <w:t>14.</w:t>
        <w:tab/>
        <w:t>F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5.</w:t>
        <w:tab/>
        <w:t>H</w:t>
        <w:tab/>
        <w:t>16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7.</w:t>
        <w:tab/>
        <w:t>A</w:t>
        <w:tab/>
        <w:t>18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3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Classification of Account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left" w:pos="171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Classi-</w:t>
        <w:tab/>
      </w:r>
      <w:r>
        <w:rPr>
          <w:rFonts w:cs="Helvetica" w:ascii="Helvetica" w:hAnsi="Helvetica"/>
          <w:sz w:val="18"/>
          <w:u w:val="single"/>
        </w:rPr>
        <w:t>Normal Balanc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left" w:pos="1710" w:leader="none"/>
          <w:tab w:val="right" w:pos="29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fication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1.</w:t>
        <w:tab/>
        <w:t>D</w:t>
        <w:tab/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2.</w:t>
        <w:tab/>
        <w:t>A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A</w:t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4.</w:t>
        <w:tab/>
        <w:t>E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5.</w:t>
        <w:tab/>
        <w:t>C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D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7.</w:t>
        <w:tab/>
        <w:t>A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8.</w:t>
        <w:tab/>
        <w:t>E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/>
      </w:pPr>
      <w:r>
        <w:rPr>
          <w:rFonts w:cs="Helvetica" w:ascii="Helvetica" w:hAnsi="Helvetica"/>
          <w:sz w:val="18"/>
        </w:rPr>
        <w:tab/>
        <w:t>9.</w:t>
        <w:tab/>
        <w:t>A</w:t>
        <w:tab/>
      </w:r>
      <w:r>
        <w:rPr>
          <w:rFonts w:eastAsia="Symbol" w:cs="Symbol" w:ascii="Symbol" w:hAnsi="Symbol"/>
          <w:sz w:val="18"/>
        </w:rPr>
        <w:t>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980" w:leader="none"/>
          <w:tab w:val="center" w:pos="279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B</w:t>
        <w:tab/>
        <w:tab/>
      </w:r>
      <w:r>
        <w:rPr>
          <w:rFonts w:eastAsia="Symbol" w:cs="Symbol" w:ascii="Symbol" w:hAnsi="Symbol"/>
          <w:sz w:val="18"/>
        </w:rPr>
        <w:t>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4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G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R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Q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F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P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Q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M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776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1:59:00Z</dcterms:created>
  <dc:creator>Barbara A. Hite</dc:creator>
  <dc:description/>
  <cp:keywords/>
  <dc:language>en-US</dc:language>
  <cp:lastModifiedBy>Leslie</cp:lastModifiedBy>
  <cp:lastPrinted>2001-02-09T16:11:00Z</cp:lastPrinted>
  <dcterms:modified xsi:type="dcterms:W3CDTF">2008-12-30T17:58:00Z</dcterms:modified>
  <cp:revision>9</cp:revision>
  <dc:subject/>
  <dc:title>_19th Edition</dc:title>
</cp:coreProperties>
</file>